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ublic School 1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rittany, Sloane, Kristin, Rach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9408"/>
        <w:gridCol w:w="3120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Elementary Schools in the early 1900s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library.thinkquest.org/J002606/early1900s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subjects the kids took, what kind of children went, punishment for doing something wrong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History Place- Child Labor in Ame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historyplace.com/unitedstates/childlabor/about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ld labor, how children didn’t go to school, if they did, they would go to work right af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History of Child Slave Lab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ihscslnews.org/view_article.php?id=42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 labor, how children could not go to sch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st Forward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nfo.ag.uidaho.edu/magazine/fall2001a/fastforward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ains how public school systems grew in the 1800s and the amount of people that began to atte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carta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encarta.msn.com/encyclopedia_761571494/Public_Education_in_the_United_States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lks about the common school movement and how the child labor laws add to the increase of more people going to schoo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ster Timeline</w:t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bs.org/kcet/publicschool/roots_in_history/testing_master1.htm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s a timeline of how education changes over time and what steps were taken each y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thinkquest.org/J002606/early1900s.html" TargetMode="External"/><Relationship Id="rId3" Type="http://schemas.openxmlformats.org/officeDocument/2006/relationships/hyperlink" Target="http://www.historyplace.com/unitedstates/childlabor/about.htm" TargetMode="External"/><Relationship Id="rId4" Type="http://schemas.openxmlformats.org/officeDocument/2006/relationships/hyperlink" Target="http://www.ihscslnews.org/view_article.php?id=42" TargetMode="External"/><Relationship Id="rId5" Type="http://schemas.openxmlformats.org/officeDocument/2006/relationships/hyperlink" Target="http://info.ag.uidaho.edu/magazine/fall2001a/fastforward.html" TargetMode="External"/><Relationship Id="rId6" Type="http://schemas.openxmlformats.org/officeDocument/2006/relationships/hyperlink" Target="http://encarta.msn.com/encyclopedia_761571494/Public_Education_in_the_United_State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21:00Z</dcterms:created>
  <dc:creator>JDORMAN</dc:creator>
  <dc:description/>
  <dc:language>en-US</dc:language>
  <cp:lastModifiedBy>JDORMAN</cp:lastModifiedBy>
  <dcterms:modified xsi:type="dcterms:W3CDTF">2006-12-14T20:21:00Z</dcterms:modified>
  <cp:revision>2</cp:revision>
  <dc:subject/>
  <dc:title>Building Name</dc:title>
</cp:coreProperties>
</file>